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conocimiento geométrico es un componente matemático que ocupa un lugar privilegiado en los currículos escolares por su aporte a la formación del individuo. No sólo se considera como una herramienta necesaria para describir el espacio circundante, comprenderlo e interactuar en él, sino que, como disciplina científica, descansa sobre importantes procesos de formalización que son ejemplo de rigor, abstracción y general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sz w:val="24"/>
          <w:szCs w:val="24"/>
        </w:rPr>
      </w:pPr>
      <w:r>
        <w:rPr>
          <w:rFonts w:cs="Arial" w:ascii="Arial" w:hAnsi="Arial"/>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rFonts w:ascii="Arial" w:hAnsi="Arial" w:cs="Arial"/>
          <w:sz w:val="24"/>
          <w:szCs w:val="24"/>
        </w:rPr>
      </w:pPr>
      <w:r>
        <w:rPr>
          <w:rFonts w:cs="Arial" w:ascii="Arial" w:hAnsi="Arial"/>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w:t>
      </w:r>
    </w:p>
    <w:p>
      <w:pPr>
        <w:pStyle w:val="Normal"/>
        <w:spacing w:lineRule="auto" w:line="240"/>
        <w:jc w:val="both"/>
        <w:rPr>
          <w:rFonts w:ascii="Arial" w:hAnsi="Arial" w:cs="Arial"/>
          <w:sz w:val="24"/>
          <w:szCs w:val="24"/>
        </w:rPr>
      </w:pPr>
      <w:r>
        <w:rPr>
          <w:rFonts w:cs="Arial" w:ascii="Arial" w:hAnsi="Arial"/>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sz w:val="24"/>
          <w:szCs w:val="24"/>
        </w:rPr>
      </w:pPr>
      <w:r>
        <w:rPr>
          <w:rFonts w:cs="Arial" w:ascii="Arial" w:hAnsi="Arial"/>
          <w:sz w:val="24"/>
          <w:szCs w:val="24"/>
        </w:rPr>
        <w:t>Desde esta perspectiva ya no se trata solamente de defender la importancia y necesidad de enseñar geometría en las instituciones educativas, sino también de discutir qué contenidos deben enseñarse y cómo enseñarlos. Por este motivo y teniendo en cuenta los resultados de las pruebas saber durante los años 2012 y 2013 en la Institución educativa San José de Carrizal, la presente investigación propone un cambio de paradigma en la enseñanza de la geometría, en particular en el tema de polígonos, usando secuencias didácticas fundamentadas en el modelo de Van Hiele, las cuales buscan que los  estudiantes mejoren sus niveles de razonamiento geométrico y participen activamente en su proceso de aprendiz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planeación de la intervención didáctica siguiendo las fases de aprendizaje del modelo de Van Hiele, es necesario conocer previamente el nivel de razonamiento geométrico en que se encuentran los estudiantes, por lo cual esta investigación  estandariza y da a conocer un procedimiento que permite clasificar a cada estudiante de acuerdo con el grado de adquisición de los diferentes niveles de razonamiento geométrico. Al respecto De la Torre (2003) plantea que el conocimiento de los niveles de razon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tro aspecto relevante en la investigación son los estilos de aprendizaje de los estudiantes, debido a su importancia al momento de diseñar secuencias y plantear estrategias de instrucción. La presente investigación explora si existe algún efecto del estilo de aprendizaje sobre el grado de adquisición de los niveles de razonamiento geométrico, de tal forma que el conocimiento del estilo de aprendizaje predominante en los estudiantes guie al docente a planear secuencias didácticas que ayuden al estudiante a avanzar más rápidamente en los niveles de razonamiento geométrico. Hasta este momento no se han encontrado trabajos de investigación que relacionen la adquisición de los niveles de razonamiento según  modelo de Van Hiele con  los Estil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7"/>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5">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rFonts w:ascii="Arial" w:hAnsi="Arial" w:cs="Arial"/>
          <w:i/>
          <w:i/>
          <w:sz w:val="24"/>
          <w:szCs w:val="24"/>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69.45pt" filled="f" o:ole="">
            <v:imagedata r:id="rId7" o:title=""/>
          </v:shape>
          <o:OLEObject Type="Embed" ProgID="Excel.Sheet.12" ShapeID="ole_rId6" DrawAspect="Content" ObjectID="_938099022" r:id="rId6"/>
        </w:object>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157.45pt" filled="f" o:ole="">
            <v:imagedata r:id="rId9" o:title=""/>
          </v:shape>
          <o:OLEObject Type="Embed" ProgID="Excel.Sheet.12" ShapeID="ole_rId8" DrawAspect="Content" ObjectID="_546610781" r:id="rId8"/>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134.15pt" filled="f" o:ole="">
            <v:imagedata r:id="rId11" o:title=""/>
          </v:shape>
          <o:OLEObject Type="Embed" ProgID="Excel.Sheet.12" ShapeID="ole_rId10" DrawAspect="Content" ObjectID="_694306396" r:id="rId10"/>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pt;height:147.85pt" filled="f" o:ole="">
            <v:imagedata r:id="rId13" o:title=""/>
          </v:shape>
          <o:OLEObject Type="Embed" ProgID="Excel.Sheet.12" ShapeID="ole_rId12" DrawAspect="Content" ObjectID="_57744990" r:id="rId12"/>
        </w:objec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6"/>
        </w:numPr>
        <w:spacing w:lineRule="auto" w:line="240" w:before="0" w:after="0"/>
        <w:jc w:val="both"/>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14">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15">
        <w:r>
          <w:rPr>
            <w:rStyle w:val="InternetLink"/>
            <w:rFonts w:cs="Arial" w:ascii="Arial" w:hAnsi="Arial"/>
            <w:sz w:val="24"/>
            <w:szCs w:val="24"/>
          </w:rPr>
          <w:t>www.revistas.una.ac.cr/uniciencia</w:t>
        </w:r>
      </w:hyperlink>
      <w:r>
        <w:rPr>
          <w:rFonts w:cs="Arial" w:ascii="Arial" w:hAnsi="Arial"/>
          <w:sz w:val="24"/>
          <w:szCs w:val="24"/>
        </w:rPr>
        <w:t>.</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hyperlink" Target="http://www.estilosdeaprendizaje.es/"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yperlink" Target="http://www.icfessaber.edu.co/home/index" TargetMode="External"/><Relationship Id="rId15" Type="http://schemas.openxmlformats.org/officeDocument/2006/relationships/hyperlink" Target="http://www.revistas.una.ac.cr/unicienci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5-05T18:28:00Z</dcterms:modified>
  <cp:revision>14</cp:revision>
  <dc:subject/>
  <dc:title/>
</cp:coreProperties>
</file>